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00" r="-19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730875" cy="36817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414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Specyfikacja Techniczna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i Odbioru Robót Budowl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9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41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a nr 168/5, 168/15 obręb 0021 Osiek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289.9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907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414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9072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Specyfikacja Techniczna Wykonani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i Odbioru Robót Budowlanych </w:t>
                            </w:r>
                          </w:p>
                        </w:tc>
                      </w:tr>
                      <w:tr>
                        <w:trPr>
                          <w:trHeight w:val="4739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41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a nr 168/5, 168/15 obręb 0021 Osiek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8258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888"/>
      </w:tblGrid>
      <w:tr>
        <w:trPr>
          <w:trHeight w:val="106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orządzi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mgr inż. Marek Woźniak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20 września 2023r. 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7:00Z</dcterms:created>
  <dc:creator>Woźniak Marek</dc:creator>
  <dc:description/>
  <dc:language>en-US</dc:language>
  <cp:lastModifiedBy>admin</cp:lastModifiedBy>
  <cp:lastPrinted>2024-03-25T10:10:00Z</cp:lastPrinted>
  <dcterms:modified xsi:type="dcterms:W3CDTF">2024-03-25T09:10:00Z</dcterms:modified>
  <cp:revision>3</cp:revision>
  <dc:subject/>
  <dc:title>TEMAT:</dc:title>
</cp:coreProperties>
</file>